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7</w:t>
      </w:r>
      <w:r>
        <w:rPr>
          <w:vertAlign w:val="superscript"/>
        </w:rPr>
        <w:t>th</w:t>
      </w:r>
      <w:r>
        <w:rPr/>
        <w:t xml:space="preserve"> Oct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0820" cy="795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680" cy="794880"/>
                          <a:chOff x="0" y="0"/>
                          <a:chExt cx="1480680" cy="79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0680" cy="79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6pt;height:62.6pt" coordorigin="180,0" coordsize="2332,1252">
                <v:rect id="shape_0" stroked="f" o:allowincell="f" style="position:absolute;left:180;top:0;width:2331;height:1251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4955" cy="29902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5360" cy="29667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200" cy="2966760"/>
                          <a:chOff x="0" y="0"/>
                          <a:chExt cx="6055200" cy="296676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052680" cy="29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2720"/>
                            <a:ext cx="1252080" cy="59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920" y="2170440"/>
                            <a:ext cx="463680" cy="40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8pt;height:233.6pt" coordorigin="0,0" coordsize="9536,4672">
                <v:rect id="shape_0" stroked="f" o:allowincell="f" style="position:absolute;left:4;top:0;width:9531;height:46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6;width:1971;height:9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4;top:3418;width:729;height:6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2855" cy="654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51.55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70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1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dded 3 additional functional requirements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ontact function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Edit function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move func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dded 3 additional functional requirements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ontact function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Edit function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move functio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Start coding websi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heck project documentations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atch up scrum meeting/blog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hange the old version of documentatio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4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85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